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2 do Zapytania ofertowego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 i zgodne z prawdą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czytelny podpis/y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6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6-01-30T11:07:00Z</dcterms:modified>
  <cp:revision>9</cp:revision>
  <dc:subject/>
  <dc:title>Załącznik nr 1</dc:title>
</cp:coreProperties>
</file>